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LEVELAND 2   BOSTON 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CT 15 200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'That Kenny Lofton guy has been around' –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at's what I said, myself alone, aloud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s he was starting on his home-run tou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unning, half dancing for the Cleveland crowd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4:59:00Z</dcterms:created>
  <dc:creator>Karlann Coughlin</dc:creator>
  <dc:description/>
  <dc:language>en-US</dc:language>
  <cp:lastModifiedBy>Karlann Coughlin</cp:lastModifiedBy>
  <dcterms:modified xsi:type="dcterms:W3CDTF">2007-10-16T05:05:00Z</dcterms:modified>
  <cp:revision>1</cp:revision>
  <dc:subject/>
  <dc:title>CLEVELAND 2   BOSTON 0</dc:title>
</cp:coreProperties>
</file>